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280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610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702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4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792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996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135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751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916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137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543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42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1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675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878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