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676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788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051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558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028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456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866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206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050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302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021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17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189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