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954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841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61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495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573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855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81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746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06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45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85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91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22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83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326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463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98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