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1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05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9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58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4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99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61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91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39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7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66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478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74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27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9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