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432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1505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3028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349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80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7943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9737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632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0511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2392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796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571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252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