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3023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108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1401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6847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681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5044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8806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592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811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110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109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23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172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5246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8166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4211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23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