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250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321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737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805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813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72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29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94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656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13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26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295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111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905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655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