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53256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43249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95584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02290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42152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32248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68364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88903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90810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1297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79856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32546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57719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