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612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740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944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13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409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13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516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094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41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061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511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56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705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568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152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987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800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