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74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746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089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19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688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913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21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839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411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384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161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438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063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53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436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