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75643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674772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520390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663468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899287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387184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192256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813593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856725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402120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83001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41166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522582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