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1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115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327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34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587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236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1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306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095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154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0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9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21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938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41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26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512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