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638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988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663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891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665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142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022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97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34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9038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861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8839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00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783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631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