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238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5191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2848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357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7842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419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1722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0905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4487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7450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388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97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8082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