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97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8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820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708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64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37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6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945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85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04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4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63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1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09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19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45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