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5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36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93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00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98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6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83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31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49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24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625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80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464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73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