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147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7480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2952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2734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6065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273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6191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1949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0621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8406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523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181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5535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