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18033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77479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49421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97013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37153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43227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70843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20940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00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46038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17445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48249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12498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80454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55963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45510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86306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