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240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480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780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12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546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361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203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69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775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758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302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453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026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173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532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