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936938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474035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