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22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90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29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8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873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85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22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52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30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4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7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985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