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603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054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359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896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440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572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77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185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386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793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872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948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51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909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683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253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579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