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049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617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753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698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7983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875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949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110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133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107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922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658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206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727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0378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