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710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38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816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58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04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73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474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422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101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013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69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18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173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