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08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196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344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52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02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85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63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178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878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42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12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88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690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114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36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93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