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305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915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569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623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266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812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550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539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29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08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727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799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566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157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613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