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94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521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370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379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468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496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725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895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955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334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674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76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798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