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728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465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538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928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935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28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02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754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877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653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044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26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52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751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441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334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409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