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90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855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261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322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79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969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28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988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43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32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68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513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654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51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665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