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6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1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01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1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85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7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48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701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01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5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70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87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