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9754314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0699294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2497122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3731560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9593041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3681129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0940598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0416052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8663921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2294099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4932910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5910395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7811815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3585325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8674701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204411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6048834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