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903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742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83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083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536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054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761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245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041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514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574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69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722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102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868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