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076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14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826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7881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581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1946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787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7689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2885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685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732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963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