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978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875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831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75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567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41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583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163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916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046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9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98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838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91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961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786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501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