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817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756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49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03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195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147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384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128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5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43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7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56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122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95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69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