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191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694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274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550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49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805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04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730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23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74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4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59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070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