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382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824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890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978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291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331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819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46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321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457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032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529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865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487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780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711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671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