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48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953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85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94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64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76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3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68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9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13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42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81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38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512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0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