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57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12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12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8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130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93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9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27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42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995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98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5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30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