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024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146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572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604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524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397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052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822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224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540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894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760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468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883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501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690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138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