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280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9609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3584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4361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2264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7687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7517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6691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38183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8621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7963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742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6121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7660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6053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