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42683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494538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798042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68954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049808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194913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904510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355216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854809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27014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63663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56974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687032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