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30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64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589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61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68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31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18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29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6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233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7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4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7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27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64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4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427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