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34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70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417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555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345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669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819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489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880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440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888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885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645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807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553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