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83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576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45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9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4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43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7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77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256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99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49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623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010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