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810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4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50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177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974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93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13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33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30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56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7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99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4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13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5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64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