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70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9029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1647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6228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3652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697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3235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8194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4473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9332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5646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4402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7995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7951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7574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