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314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442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62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9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758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243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563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366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174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834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065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945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081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