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287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22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83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2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50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85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67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65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95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8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010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80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19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90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79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8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