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08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622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11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908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786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75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26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579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59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478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646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420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62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304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833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